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3332212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9</w:t>
      </w:r>
      <w:r>
        <w:rPr>
          <w:b/>
          <w:bCs/>
          <w:sz w:val="27"/>
          <w:szCs w:val="27"/>
        </w:rPr>
        <w:t>.07.2024                                                                                            № 4622-60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о розгляд звернення ГО «Спортивний клуб  з  художньої  гімнастики «Зірковий шлях»    щодо   продовження договору оренди нерухомого майна, що знаходиться за адресою:  м. Буча,    вул. Шевченко, 14, приміщення КЗ «СК «Академія спорту»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озглянувши звернення керівника ГО «Спортивний клуб з художньої гімнастики «Зірковий шлях» від 30.05.2024 №01-05/182 (вх.№12.1-08/2/4647 від 20.06.2024) щодо продовження терміну дії договору нежитлового приміщення, яке розташоване за адресою: м. Буча, вул. Шевченка, 14, приміщення </w:t>
      </w:r>
      <w:r>
        <w:rPr>
          <w:color w:val="000000"/>
          <w:sz w:val="26"/>
          <w:szCs w:val="26"/>
        </w:rPr>
        <w:t xml:space="preserve">КЗ «СК «Академія спорту», загальною площею 775,25 кв.м., для проведення навчально-тренувальних занять та змагального процесу з художньої гімнастики, </w:t>
      </w:r>
      <w:r>
        <w:rPr>
          <w:sz w:val="26"/>
          <w:szCs w:val="26"/>
        </w:rPr>
        <w:t>враховуючи погодження балансоутримувача – відділу молоді та спорту Бучанської міської ради від 28.06.2024 № 01-05/224, відповідно до Закону України «Про оренду державного та комунального</w:t>
      </w:r>
      <w:r>
        <w:rPr>
          <w:color w:val="000000"/>
          <w:sz w:val="26"/>
          <w:szCs w:val="26"/>
        </w:rPr>
        <w:t xml:space="preserve"> майна», </w:t>
      </w:r>
      <w:r>
        <w:rPr>
          <w:sz w:val="26"/>
          <w:szCs w:val="26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 КЗ «СК «Академія спорту», загальною площею 925,25 кв.м., яке розташоване за адресою:              м. Буча, вул. Шевченко, 14, а саме спортивного залу, площею 775,25 кв.м. та вестибюлю, площею 150,0 кв. м., для проведення навчально-тренувальних заходів та змагального процесу з художньої гімнас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дати ГО «Спортивний клуб з художньої гімнастики «Зірковий шлях» в оренду приміщення КЗ «СК «Академія спорту», зазначене в п. 1 цього рішення, строком оренди з 01 вересня 2024 по 30 червня 2025 року включно, з графіком використання приміщень: спортивна зала - понеділок, середа, п’ятниця з 16:00 до 18:00 та вівторок, четвер з 19-00 до 21-00; вестибюль - вівторок, четвер з 18:00 до 19:00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алансоутримувачу укласти договір оренди нежитлових приміщень комунальної власності Бучанської міської територіальної громади, загальною площею 925,25 кв.м., визначених в п. 1 та п. 2 цього рішення. Термін оренди з 01 вересня 2024 по 30 червня 2025 року включ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User</cp:lastModifiedBy>
  <cp:lastPrinted>2023-09-19T11:22:00Z</cp:lastPrinted>
  <dcterms:modified xsi:type="dcterms:W3CDTF">2024-07-10T07:46:00Z</dcterms:modified>
  <cp:revision>21</cp:revision>
  <dc:subject/>
  <dc:title>ПРОЕКТ</dc:title>
</cp:coreProperties>
</file>